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61A</w:t>
        <w:tab/>
        <w:t>6.</w:t>
        <w:tab/>
        <w:t>Form: Forfeiture of Attorney Fees for Failure to Medi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61A-1</w:t>
        <w:tab/>
        <w:t>Forfeiture of attorney fees for failure to medi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Forfeiture of Attorney Fees for Failure to Mediate. </w:t>
      </w:r>
      <w:r>
        <w:rPr/>
        <w:t>If either party commences an action without first participating in mediation, or refuses a request to mediate, that party is not entitled to any award of attorney fees, even if that party would otherwise be entitled to such an awar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6</dc:title>
</cp:coreProperties>
</file>